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VUTESCU CRISTIA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DETALIERE CONDITII DE AMPLASARE PENTRU CONSTRUIRE DOUA IMOBILE DE LOCUINTE COLECTIVE S+P+2, RESPECTIV S+P+3, CU MENTINEREA INDICATORILOR URBANISTIC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 xml:space="preserve">PLOIESTI, STR. TUDOR VLADIMIRESCU, NR.17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VUTESCU CRISTIAN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–ARH DESIGN S.R.L. - arh.     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BOGDAN GEORGESCU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 xml:space="preserve">DETALIERE CONDITII DE AMPLASARE PENTRU CONSTRUIRE DOUA IMOBILE DE LOCUINTE COLECTIVE S+P+2, RESPECTIV S+P+3, CU MENTINEREA INDICATORILOR URBANISTICI 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27.04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8.05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9.05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11:00Z</dcterms:created>
  <dc:creator>Stoian Mariana</dc:creator>
  <dc:description/>
  <cp:keywords/>
  <dc:language>en-US</dc:language>
  <cp:lastModifiedBy>Neagu Dana</cp:lastModifiedBy>
  <cp:lastPrinted>2017-04-25T12:10:00Z</cp:lastPrinted>
  <dcterms:modified xsi:type="dcterms:W3CDTF">2017-04-25T09:10:00Z</dcterms:modified>
  <cp:revision>5</cp:revision>
  <dc:subject/>
  <dc:title>Ploieşti, ………………</dc:title>
</cp:coreProperties>
</file>